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spacing w:lineRule="auto" w:line="276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9 do SWZ</w:t>
      </w:r>
    </w:p>
    <w:p>
      <w:pPr>
        <w:pStyle w:val="Header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89/ZP/25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color w:val="0070C0"/>
          <w:sz w:val="22"/>
          <w:szCs w:val="22"/>
        </w:rPr>
      </w:pPr>
      <w:bookmarkStart w:id="0" w:name="_Hlk203639293"/>
      <w:bookmarkEnd w:id="0"/>
      <w:r>
        <w:rPr>
          <w:rFonts w:cs="Arial" w:ascii="Arial" w:hAnsi="Arial"/>
          <w:b/>
          <w:i/>
          <w:color w:val="0070C0"/>
          <w:sz w:val="22"/>
          <w:szCs w:val="22"/>
        </w:rPr>
        <w:t>ZAKUP WRAZ Z DOSTAWĄ ŚRODKÓW DO HIGIENIZACJI POMIESZCZEŃ, SPRZĘTU GOSPODARCZEGO I WYPOSAŻENIA POMIESZCZEŃ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0070C0"/>
          <w:sz w:val="22"/>
          <w:szCs w:val="22"/>
        </w:rPr>
        <w:t xml:space="preserve">- nr sprawy </w:t>
      </w:r>
      <w:r>
        <w:rPr>
          <w:rFonts w:cs="Arial" w:ascii="Arial" w:hAnsi="Arial"/>
          <w:b/>
          <w:i/>
          <w:color w:val="0070C0"/>
          <w:sz w:val="22"/>
          <w:szCs w:val="22"/>
          <w:lang w:val="pl-PL"/>
        </w:rPr>
        <w:t>89</w:t>
      </w:r>
      <w:r>
        <w:rPr>
          <w:rFonts w:cs="Arial" w:ascii="Arial" w:hAnsi="Arial"/>
          <w:b/>
          <w:i/>
          <w:color w:val="0070C0"/>
          <w:sz w:val="22"/>
          <w:szCs w:val="22"/>
        </w:rPr>
        <w:t>/ZP/2</w:t>
      </w:r>
      <w:r>
        <w:rPr>
          <w:rFonts w:cs="Arial" w:ascii="Arial" w:hAnsi="Arial"/>
          <w:b/>
          <w:i/>
          <w:color w:val="0070C0"/>
          <w:sz w:val="22"/>
          <w:szCs w:val="22"/>
          <w:lang w:val="pl-PL"/>
        </w:rPr>
        <w:t>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</w:r>
      <w:bookmarkStart w:id="1" w:name="_Hlk203639293"/>
      <w:bookmarkStart w:id="2" w:name="_Hlk203639293"/>
      <w:bookmarkEnd w:id="2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" w:name="__Fieldmark__0_490624015"/>
      <w:bookmarkStart w:id="4" w:name="__Fieldmark__0_490624015"/>
      <w:bookmarkEnd w:id="4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bookmarkStart w:id="5" w:name="_Hlk203481772"/>
      <w:r>
        <w:rPr>
          <w:rFonts w:cs="Arial" w:ascii="Arial" w:hAnsi="Arial"/>
          <w:b/>
          <w:sz w:val="22"/>
          <w:szCs w:val="22"/>
        </w:rPr>
        <w:t>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1_490624015"/>
      <w:bookmarkStart w:id="7" w:name="__Fieldmark__1_490624015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  <w:bookmarkEnd w:id="5"/>
      <w:r>
        <w:rPr>
          <w:rFonts w:cs="Arial" w:ascii="Arial" w:hAnsi="Arial"/>
          <w:b/>
          <w:sz w:val="22"/>
          <w:szCs w:val="22"/>
        </w:rPr>
        <w:t>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2_490624015"/>
      <w:bookmarkStart w:id="9" w:name="__Fieldmark__2_490624015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3_490624015"/>
      <w:bookmarkStart w:id="11" w:name="__Fieldmark__3_490624015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4_490624015"/>
      <w:bookmarkStart w:id="13" w:name="__Fieldmark__4_490624015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1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Środki czystości do higienizacji pomieszczeń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!!!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ini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14 dn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aksy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21 dn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2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Sprzęt gospodarczy–Wyposażenie pomieszczeń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1155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!!!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ini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14 dn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aksy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21 dn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3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Sprzęt myjąco–czyszczący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!!!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ini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14 dn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aksy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21 dn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4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Środki do higienizacji obiektów bloku żywnościowego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 ….….. dni kalendarzowych od dnia podpisania umow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!!!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ini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21 dn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natomiast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aksy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30 dn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404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5 </w:t>
            </w:r>
            <w:r>
              <w:rPr>
                <w:rFonts w:cs="Arial" w:ascii="Arial" w:hAnsi="Arial"/>
                <w:sz w:val="22"/>
                <w:szCs w:val="22"/>
              </w:rPr>
              <w:t xml:space="preserve">–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>Środki higieny i czystości służby mundurowej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/-my, iż przedmiot zamówienia dostarczymy w termini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 10 dn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d 11 do 19 dn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󠆻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20 dni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B05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!!!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B050"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aksymalny </w:t>
            </w:r>
            <w:r>
              <w:rPr>
                <w:rFonts w:cs="Arial" w:ascii="Arial" w:hAnsi="Arial"/>
                <w:i/>
                <w:sz w:val="18"/>
                <w:szCs w:val="18"/>
              </w:rPr>
              <w:t>termin dostawy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wynosi 20 dni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 3 do SWZ, tj. termin płatności – tj. 30 dni od daty otrzymania przez Zamawiającego poprawnie wystawionej faktury VA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67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sobą/osobami uprawnionymi do kontaktów z Zamawiającym oraz odpowiedzialnymi </w:t>
        <w:br/>
        <w:t>za prawidłową realizację umowy jest/ są (podać imię i nazwisko, numer telefonu i /</w:t>
      </w:r>
      <w:r>
        <w:rPr/>
        <w:t xml:space="preserve">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4" w:name="__Fieldmark__5_490624015"/>
      <w:bookmarkStart w:id="15" w:name="__Fieldmark__5_490624015"/>
      <w:bookmarkEnd w:id="1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6" w:name="__Fieldmark__6_490624015"/>
      <w:bookmarkStart w:id="17" w:name="__Fieldmark__6_490624015"/>
      <w:bookmarkEnd w:id="17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8" w:name="__Fieldmark__7_490624015"/>
      <w:bookmarkStart w:id="19" w:name="__Fieldmark__7_490624015"/>
      <w:bookmarkEnd w:id="1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20" w:name="__Fieldmark__8_490624015"/>
      <w:bookmarkStart w:id="21" w:name="__Fieldmark__8_490624015"/>
      <w:bookmarkEnd w:id="2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sz w:val="22"/>
          <w:szCs w:val="22"/>
        </w:rPr>
        <w:t xml:space="preserve"> jednocześnie wskazujem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</w:rPr>
        <w:t>W przypadku</w:t>
      </w:r>
      <w:r>
        <w:rPr>
          <w:rFonts w:cs="Arial" w:ascii="Arial" w:hAnsi="Arial"/>
          <w:i/>
          <w:lang w:val="pl-PL"/>
        </w:rPr>
        <w:t>,</w:t>
      </w:r>
      <w:r>
        <w:rPr>
          <w:rFonts w:cs="Arial" w:ascii="Arial" w:hAnsi="Arial"/>
          <w:i/>
        </w:rPr>
        <w:t xml:space="preserve"> gdy </w:t>
      </w:r>
      <w:r>
        <w:rPr>
          <w:rFonts w:cs="Arial" w:ascii="Arial" w:hAnsi="Arial"/>
          <w:i/>
          <w:lang w:val="pl-PL"/>
        </w:rPr>
        <w:t>Wykonawca</w:t>
      </w:r>
      <w:r>
        <w:rPr>
          <w:rFonts w:cs="Arial" w:ascii="Arial" w:hAnsi="Arial"/>
          <w:i/>
        </w:rPr>
        <w:t xml:space="preserve">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platformy prowadzonego postępowania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s://platformazakupowa.pl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.… strona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Łebkowska Dorota</cp:lastModifiedBy>
  <cp:lastPrinted>2023-03-08T11:18:00Z</cp:lastPrinted>
  <dcterms:modified xsi:type="dcterms:W3CDTF">2025-07-17T08:08:00Z</dcterms:modified>
  <cp:revision>155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